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arm-Up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cide which method to use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ing and setting equal to 0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ing the square root of both sid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leting the squa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find the solutions for the following quadratic equations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1. 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+ 4x - 12 = 2 </w:t>
        <w:tab/>
        <w:tab/>
        <w:tab/>
        <w:t>2. (x+2)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= 0</w:t>
        <w:tab/>
        <w:tab/>
        <w:tab/>
        <w:t>3. 2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– 4x + 2 = 0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4. 3x 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–6x + 27= 0 </w:t>
        <w:tab/>
        <w:tab/>
        <w:tab/>
        <w:tab/>
        <w:t>5. x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– 6x + 9 = 0</w:t>
        <w:tab/>
        <w:tab/>
        <w:t xml:space="preserve"> 6. 2(x – 1)</w:t>
      </w:r>
      <w:r>
        <w:rPr>
          <w:rFonts w:cs="Book Antiqua" w:ascii="Book Antiqua" w:hAnsi="Book Antiqua"/>
          <w:b/>
          <w:bCs/>
          <w:vertAlign w:val="superscript"/>
        </w:rPr>
        <w:t>2</w:t>
      </w:r>
      <w:r>
        <w:rPr>
          <w:rFonts w:cs="Book Antiqua" w:ascii="Book Antiqua" w:hAnsi="Book Antiqua"/>
          <w:b/>
          <w:bCs/>
        </w:rPr>
        <w:t xml:space="preserve"> = 4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51:00Z</dcterms:created>
  <dc:creator>Teacher</dc:creator>
  <dc:description/>
  <cp:keywords/>
  <dc:language>en-US</dc:language>
  <cp:lastModifiedBy>Lauren Senske</cp:lastModifiedBy>
  <dcterms:modified xsi:type="dcterms:W3CDTF">2009-11-09T13:51:00Z</dcterms:modified>
  <cp:revision>2</cp:revision>
  <dc:subject/>
  <dc:title>Warm-Up:</dc:title>
</cp:coreProperties>
</file>